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校学字〔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68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SimSun"/>
          <w:bCs/>
          <w:color w:val="00000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0"/>
          <w:szCs w:val="40"/>
        </w:rPr>
        <w:t>河北科技师范学院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sz w:val="40"/>
          <w:szCs w:val="40"/>
        </w:rPr>
        <w:t>关于印发</w:t>
      </w:r>
      <w:r>
        <w:rPr>
          <w:rFonts w:ascii="方正小标宋简体" w:hAnsi="方正小标宋简体" w:cs="宋体;SimSun" w:eastAsia="方正小标宋简体"/>
          <w:bCs/>
          <w:color w:val="000000"/>
          <w:spacing w:val="-14"/>
          <w:sz w:val="40"/>
          <w:szCs w:val="40"/>
        </w:rPr>
        <w:t>《辅导员（班主任）工作量计算暂行办法》</w:t>
      </w:r>
      <w:r>
        <w:rPr>
          <w:rFonts w:ascii="方正小标宋简体" w:hAnsi="方正小标宋简体" w:cs="宋体;SimSun" w:eastAsia="方正小标宋简体"/>
          <w:bCs/>
          <w:color w:val="000000"/>
          <w:sz w:val="40"/>
          <w:szCs w:val="40"/>
        </w:rPr>
        <w:t>的通  知</w:t>
      </w:r>
    </w:p>
    <w:p>
      <w:pPr>
        <w:pStyle w:val="Style20"/>
        <w:shd w:fill="FFFFFF" w:val="clear"/>
        <w:spacing w:lineRule="auto" w:line="360" w:before="0" w:after="0"/>
        <w:ind w:firstLine="601"/>
        <w:rPr>
          <w:rFonts w:ascii="仿宋_GB2312" w:hAnsi="仿宋_GB2312" w:eastAsia="仿宋_GB2312" w:cs="Times New Roman"/>
          <w:bCs/>
          <w:color w:val="000000"/>
          <w:kern w:val="2"/>
          <w:sz w:val="40"/>
          <w:szCs w:val="40"/>
        </w:rPr>
      </w:pPr>
      <w:r>
        <w:rPr>
          <w:rFonts w:eastAsia="仿宋_GB2312" w:cs="Times New Roman" w:ascii="仿宋_GB2312" w:hAnsi="仿宋_GB2312"/>
          <w:bCs/>
          <w:color w:val="000000"/>
          <w:kern w:val="2"/>
          <w:sz w:val="40"/>
          <w:szCs w:val="40"/>
        </w:rPr>
      </w:r>
    </w:p>
    <w:p>
      <w:pPr>
        <w:pStyle w:val="Style16"/>
        <w:spacing w:lineRule="exact" w:line="46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院（系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相关处（室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有关单位：</w:t>
      </w:r>
    </w:p>
    <w:p>
      <w:pPr>
        <w:pStyle w:val="Style16"/>
        <w:spacing w:lineRule="exact" w:line="4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为深入贯彻落实《中共中央国务院关于进一步加强和改进大学生思想政治教育的意见》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中发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0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)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精神，按照教育部《普通高等学校辅导员队伍建设规定》（教育部第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号令）、河北省《关于加强高等学校辅导员、班主任队伍建设的实施意见》（冀教政体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0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号）要求，切实加强我校辅导员（班主任）队伍建设，不断提升我校学生教育管理工作科学化水平，经学校同意，现将《河北科技师范学院辅导员（班主任）工作量计算暂行办法》印发给你们，请遵照执行。</w:t>
      </w:r>
    </w:p>
    <w:p>
      <w:pPr>
        <w:pStyle w:val="Style16"/>
        <w:spacing w:lineRule="exact" w:line="4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460"/>
        <w:ind w:right="640" w:firstLine="64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河北科技师范学院</w:t>
      </w:r>
    </w:p>
    <w:p>
      <w:pPr>
        <w:pStyle w:val="Style16"/>
        <w:spacing w:lineRule="exact" w:line="460"/>
        <w:ind w:right="640" w:firstLine="64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eastAsia="方正小标宋简体"/>
          <w:bCs/>
          <w:sz w:val="40"/>
          <w:szCs w:val="40"/>
        </w:rPr>
        <w:t>河北科技师范学院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bCs/>
          <w:sz w:val="40"/>
          <w:szCs w:val="40"/>
        </w:rPr>
        <w:t>辅导员（班主任）工作量计算暂行办法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一条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为切实</w:t>
      </w:r>
      <w:r>
        <w:rPr>
          <w:rFonts w:ascii="仿宋_GB2312" w:hAnsi="仿宋_GB2312" w:cs="仿宋_GB2312" w:eastAsia="仿宋_GB2312"/>
          <w:sz w:val="32"/>
          <w:szCs w:val="32"/>
        </w:rPr>
        <w:t>加强我校辅导员（班主任）队伍建设，不断提升我校学生教育管理工作科学化水平，</w:t>
      </w:r>
      <w:r>
        <w:rPr>
          <w:rFonts w:ascii="仿宋_GB2312" w:hAnsi="仿宋_GB2312" w:cs="宋体;SimSun" w:eastAsia="仿宋_GB2312"/>
          <w:sz w:val="32"/>
          <w:szCs w:val="32"/>
        </w:rPr>
        <w:t>根据教育部《普通高等学校辅导员队伍建设规定》（教育部第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号令）和河北省《关于加强高等学校辅导员、班主任队伍建设的实施意见》（冀教政体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65</w:t>
      </w:r>
      <w:r>
        <w:rPr>
          <w:rFonts w:ascii="仿宋_GB2312" w:hAnsi="仿宋_GB2312" w:cs="宋体;SimSun" w:eastAsia="仿宋_GB2312"/>
          <w:sz w:val="32"/>
          <w:szCs w:val="32"/>
        </w:rPr>
        <w:t>号）要求，结合我校实际，制定本办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本办法适用于计算各院（系）辅导员（班主任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与所带班级学生工作有关的工作量（以下简称“辅导员（班主任）工作量”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每学期结束后，各院（系）负责对本院（系）辅导员（班主任）工作量按照“附件”的标准进行核算，学生处进行复核：对专职辅导员工作量佐证材料进行全面复核，对班主任工作量佐证材料进行抽查复核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辅导员（班主任）所带班级不超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自然班的，每学期至少应完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额定工作量（含职业生涯规划、就业指导等课程，不包含公共课、专业课、选修课教学方面的工作量），每超过一个自然班，应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额定工作量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依据本办法所计算出的辅导员工作量，将作为职称评审、考核、绩效工资选择、补贴的直接依据；依据本办法所计算出的班主任工作量，将作为班主任考核和班主任补贴的直接依据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left="643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本办法自印发之日起执行，由学生处负责解释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eastAsia="方正小标宋简体"/>
          <w:bCs/>
          <w:sz w:val="40"/>
          <w:szCs w:val="40"/>
        </w:rPr>
        <w:t>辅导员（班主任）工作量核算表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eastAsia="方正小标宋简体" w:ascii="方正小标宋简体" w:hAnsi="方正小标宋简体"/>
          <w:bCs/>
          <w:sz w:val="40"/>
          <w:szCs w:val="40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385"/>
        <w:gridCol w:w="2662"/>
      </w:tblGrid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项  目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工作量计算标准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104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就业指导、职业生涯规划、心理健康教育、思想政治教育等课程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按实际完成教学工作量计算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由院（系）提供。</w:t>
            </w:r>
          </w:p>
        </w:tc>
      </w:tr>
      <w:tr>
        <w:trPr>
          <w:trHeight w:val="4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党课、团课、报告、讲座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按实际学时数计算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由组织单位提供</w:t>
            </w:r>
          </w:p>
        </w:tc>
      </w:tr>
      <w:tr>
        <w:trPr>
          <w:trHeight w:val="1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班级建设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（含班级规划、班级制度、教育方案、班风学风建设、组织班级特色活动等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-10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由院（系）评比，并确定具体数额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组织主题班会、团日活动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会议文档、记录为准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学生工作培训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天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由组织单位提供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带队参加社会实践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天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由组织单位提供</w:t>
            </w:r>
          </w:p>
        </w:tc>
      </w:tr>
      <w:tr>
        <w:trPr>
          <w:trHeight w:val="40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走访用人单位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地家访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特殊关爱对象帮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建档、关爱过程记录、关爱效果等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-10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特殊关爱档案为准，院（系）提供，学生处审核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深入学生宿舍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0-10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以相关记录为准，由院（系）考核，并确定具体数额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深入学生课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0-5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听课记录为准</w:t>
            </w:r>
          </w:p>
        </w:tc>
      </w:tr>
      <w:tr>
        <w:trPr>
          <w:trHeight w:val="4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各级学生活动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记录为准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生骨干培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（学生干部、入党积极分子、党员等无违纪、课程考试不及格、宿舍卫生不合格等现象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奖励工作量，由院（系）考核，并确定具体数额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带学生班级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全年没有发生安全责任事故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励工作量，由院（系）考核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先进集体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国家级</w:t>
            </w:r>
            <w:r>
              <w:rPr>
                <w:rFonts w:eastAsia="仿宋_GB2312" w:cs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项；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省级</w:t>
            </w: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项；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市级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项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级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项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奖励工作量，同一项目不重复计分，按最高项计算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参加比赛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与学生工作有关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家级</w:t>
            </w:r>
            <w:r>
              <w:rPr>
                <w:rFonts w:eastAsia="仿宋_GB2312" w:cs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项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级</w:t>
            </w: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项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级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项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级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项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励工作量，由院（系）审核提供。</w:t>
            </w:r>
          </w:p>
        </w:tc>
      </w:tr>
      <w:tr>
        <w:trPr>
          <w:trHeight w:val="10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先评优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（各种奖、助学金评审、评先评优工作无事故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励工作量，由院（系）审核提供。</w:t>
            </w:r>
          </w:p>
        </w:tc>
      </w:tr>
      <w:tr>
        <w:trPr>
          <w:trHeight w:val="105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日志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（工作日志记录认真完整、清楚、全面，由本人记录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励工作量，由院（系）审核提供。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统一安排的在岗值班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白天、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晚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记录为准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：以上工作量，最终以学生处复核后的数量为准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420"/>
        <w:ind w:firstLine="32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420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 xml:space="preserve">河北科技师范学院校长办公室            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35pt;mso-wrap-distance-left:0pt;mso-wrap-distance-right:0pt;mso-wrap-distance-top:0pt;mso-wrap-distance-bottom:0pt;margin-top:0.05pt;mso-position-vertical-relative:text;margin-left:41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2:00Z</dcterms:created>
  <dc:creator>微软用户</dc:creator>
  <dc:description/>
  <cp:keywords/>
  <dc:language>en-US</dc:language>
  <cp:lastModifiedBy>微软中国</cp:lastModifiedBy>
  <cp:lastPrinted>2013-09-17T13:52:00Z</cp:lastPrinted>
  <dcterms:modified xsi:type="dcterms:W3CDTF">2013-12-09T05:57:00Z</dcterms:modified>
  <cp:revision>57</cp:revision>
  <dc:subject/>
  <dc:title>河北科技师范学院</dc:title>
</cp:coreProperties>
</file>